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11.18) 03-06/8867.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Казан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0 км.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8"/>
        <w:gridCol w:w="4829"/>
      </w:tblGrid>
      <w:tr>
        <w:trPr>
          <w:trHeight w:val="1099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6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      г.      Йошкар-Ола     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,424006 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Республика Марий-Эл, г. Йошкар-Ола, Кокшайский пр., д.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</w:tr>
      <w:tr>
        <w:trPr>
          <w:trHeight w:val="481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АВ    г.      Казань    на    ЖДВ    « Восстание»,420039 Республика Татарстан, г. Казань, ул. Воровского, 3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691"/>
        <w:gridCol w:w="4319"/>
      </w:tblGrid>
      <w:tr>
        <w:trPr>
          <w:trHeight w:val="5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7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29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стани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669"/>
        <w:gridCol w:w="4300"/>
      </w:tblGrid>
      <w:tr>
        <w:trPr>
          <w:trHeight w:val="55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стани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29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7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31"/>
        <w:gridCol w:w="1670"/>
        <w:gridCol w:w="1602"/>
        <w:gridCol w:w="1359"/>
        <w:gridCol w:w="1995"/>
      </w:tblGrid>
      <w:tr>
        <w:trPr>
          <w:trHeight w:val="301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930"/>
        <w:gridCol w:w="1070"/>
        <w:gridCol w:w="788"/>
        <w:gridCol w:w="923"/>
        <w:gridCol w:w="930"/>
        <w:gridCol w:w="1067"/>
        <w:gridCol w:w="915"/>
        <w:gridCol w:w="1059"/>
      </w:tblGrid>
      <w:tr>
        <w:trPr>
          <w:trHeight w:val="293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14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0; 07:00; 07:50; 08:45; 10:15; 12:32; 13:15; 14:15; 15:20; 16:15; 17:20; 19:30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0; 07:00; 07:50; 08:45; 10:15; 12:32; 13:15; 14:15; 15:20; 16:15; 17:20; 19:3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02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  <w:lang w:val="fr-FR" w:eastAsia="fr-FR"/>
              </w:rPr>
            </w:pPr>
            <w:r>
              <w:rPr>
                <w:iCs/>
                <w:sz w:val="28"/>
                <w:szCs w:val="28"/>
                <w:lang w:val="fr-FR" w:eastAsia="fr-FR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; 09:30; 10:20; 11:15; 12:45; 15:02; 15:45; 16:45; 17:50; 18:45; 19:50; 22:00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; 09:30; 10:20; 11:15; 12:45; 15:02; 15:45; 16:45; 17:50; 18:45; 19:50; 22:00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3"/>
        <w:gridCol w:w="1060"/>
        <w:gridCol w:w="786"/>
        <w:gridCol w:w="915"/>
        <w:gridCol w:w="929"/>
        <w:gridCol w:w="1065"/>
        <w:gridCol w:w="906"/>
        <w:gridCol w:w="1072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02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5; 07:15; 08:15; 09:15; 10:20; 11:20; 12:20; 13:15; 16:10; 17:00; 18:00; 20:00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5; 07:15; 08:15; 09:15; 10:20; 11:20; 12:20; 13:15; 16:10; 17:00; 18:00; 20:00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08:45; 09:45; 10:45; 11:45; 12:50; 13:50; 14:50; 15:45; 18:40; 19:30; 20:30; 22:30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08:45; 09:45; 10:45; 11:45; 12:50; 13:50; 14:50; 15:45; 18:40; 19:30; 20:30; 22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24:00Z</dcterms:created>
  <dc:creator/>
  <dc:description/>
  <dc:language>en-US</dc:language>
  <cp:lastModifiedBy/>
  <dcterms:modified xsi:type="dcterms:W3CDTF">2018-12-20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